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DE TRABALHADOR INFORMAL OU EVENTUAL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Eu ___________________________________________________________________, portador(a) do RG n. º _________________ e do CPF n. º ____________________, declaro, sob as penas da lei , para fins de apresentação ao Centro Universitário – Católica de Santa Catarina, que recebo R$_____________ mensais, referentes ao trabalho de __________________________________ que desenvolvo, sem vínculo empregatício desde ____/____/_______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bolsa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Autorizo o Centro Universitário – Católica de Santa Catarina,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-Roman" w:ascii="Times-Roman" w:hAnsi="Times-Roman"/>
        </w:rPr>
        <w:t>Local e data: ____________________, _____ de ______________de ________.</w:t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sinatura do Declarante (reconhecida em cartóri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260" w:right="1106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0:00Z</dcterms:created>
  <dc:creator>juliana</dc:creator>
  <dc:description/>
  <cp:keywords/>
  <dc:language>en-US</dc:language>
  <cp:lastModifiedBy>JULIANA MARANGONI</cp:lastModifiedBy>
  <dcterms:modified xsi:type="dcterms:W3CDTF">2023-02-02T20:18:00Z</dcterms:modified>
  <cp:revision>11</cp:revision>
  <dc:subject/>
  <dc:title/>
</cp:coreProperties>
</file>